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1085"/>
        <w:gridCol w:w="1540"/>
        <w:gridCol w:w="735"/>
        <w:gridCol w:w="1858"/>
      </w:tblGrid>
      <w:tr>
        <w:trPr/>
        <w:tc>
          <w:tcPr>
            <w:tcW w:w="82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脚手架搭设工程安全交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                                        </w:t>
            </w:r>
            <w:r>
              <w:rPr/>
              <w:t>编制日期</w:t>
            </w:r>
            <w:r>
              <w:rPr/>
              <w:t>: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手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部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负责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部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钢管双排外架搭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~200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交底内容</w:t>
            </w:r>
            <w:r>
              <w:rPr>
                <w:sz w:val="28"/>
              </w:rPr>
              <w:t>:</w:t>
            </w:r>
            <w:r>
              <w:rPr/>
              <w:t xml:space="preserve"> </w:t>
            </w:r>
            <w:r>
              <w:rPr/>
              <w:t>（适用于高度在</w:t>
            </w:r>
            <w:r>
              <w:rPr/>
              <w:t>20</w:t>
            </w:r>
            <w:r>
              <w:rPr/>
              <w:t>米以内的钢管架，超过</w:t>
            </w:r>
            <w:r>
              <w:rPr/>
              <w:t>20</w:t>
            </w:r>
            <w:r>
              <w:rPr/>
              <w:t>米的须另行编制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设前应严格进行钢管的筛选，凡严重锈蚀、薄壁、严重弯曲裂变的杆件不宜采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严重锈蚀、变形、裂缝，螺栓螺纹已损坏的扣件不宜采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普通脚手架立杆必须设底座保护。脚手架的基础除按规定设置外，必须做好排水处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立杆的垂直偏差不大于</w:t>
            </w:r>
            <w:r>
              <w:rPr/>
              <w:t>H/200</w:t>
            </w:r>
            <w:r>
              <w:rPr/>
              <w:t>；大横杆两端高差不大于</w:t>
            </w:r>
            <w:r>
              <w:rPr/>
              <w:t>6</w:t>
            </w:r>
            <w:r>
              <w:rPr/>
              <w:t>cm</w:t>
            </w:r>
            <w:r>
              <w:rPr/>
              <w:t>，相邻两立杆或大横杆的接头应错开</w:t>
            </w:r>
            <w:r>
              <w:rPr/>
              <w:t>50</w:t>
            </w:r>
            <w:r>
              <w:rPr/>
              <w:t>cm</w:t>
            </w:r>
            <w:r>
              <w:rPr/>
              <w:t>且不得在同一步或同一跨内；小横杆应与大横杆垂直并伸出大横杆</w:t>
            </w:r>
            <w:r>
              <w:rPr/>
              <w:t>10</w:t>
            </w:r>
            <w:r>
              <w:rPr/>
              <w:t>cm</w:t>
            </w:r>
            <w:r>
              <w:rPr/>
              <w:t>以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扣件紧固力矩，应达到</w:t>
            </w:r>
            <w:r>
              <w:rPr/>
              <w:t>45~55N-M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同一立面的小横杆，应对等交错设置，同时立杆上下对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斜杆接长，不宜采用对接扣件。应采用叠交方式，二只回转扣件接长，搭接距离视二只扣件间隔不少于</w:t>
            </w:r>
            <w:r>
              <w:rPr/>
              <w:t>0</w:t>
            </w:r>
            <w:r>
              <w:rPr/>
              <w:t>。</w:t>
            </w:r>
            <w:r>
              <w:rPr/>
              <w:t>4M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脚手架不能钢木（竹）混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剪刀撑应设置在架子的两端及转角处，中间间隔不大于</w:t>
            </w:r>
            <w:r>
              <w:rPr/>
              <w:t>30</w:t>
            </w:r>
            <w:r>
              <w:rPr/>
              <w:t>米，剪刀撑每档宽度不小于两个跨间，从下到上连续设置，与地面成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  <w:r>
              <w:rPr/>
              <w:t>~60</w:t>
            </w:r>
            <w:r>
              <w:rPr>
                <w:vertAlign w:val="superscript"/>
              </w:rPr>
              <w:t>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与建筑物的拉结应用钢管与主体结构连结，连墙杆按每隔三步五跨设置一根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严格控制脚手架上的负荷量，每平方米不得超过</w:t>
            </w:r>
            <w:r>
              <w:rPr/>
              <w:t>270</w:t>
            </w:r>
            <w:r>
              <w:rPr/>
              <w:t>公斤。经常清除架上的杂物。</w:t>
            </w:r>
          </w:p>
          <w:p>
            <w:pPr>
              <w:pStyle w:val="Normal"/>
              <w:ind w:left="420" w:hanging="420"/>
              <w:rPr/>
            </w:pPr>
            <w:r>
              <w:rPr/>
              <w:t>12</w:t>
            </w:r>
            <w:r>
              <w:rPr/>
              <w:t>、立杆长度不宜超过</w:t>
            </w:r>
            <w:r>
              <w:rPr/>
              <w:t>6</w:t>
            </w:r>
            <w:r>
              <w:rPr/>
              <w:t>米，立杆接头高度超过操作人员腹部时，应由两人共同操作，防止倾倒发生事故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凡遇有六级以上大风时，禁止露天高空作业。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从事脚手架操作人员，必须定期检查身体不适合高空作业的人员禁止操作。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、必须有防雷措施，严禁将电线缠绕在脚手架上。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、在架子上作业时，必须系好安全带戴好安全帽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1:04:00Z</dcterms:created>
  <dc:creator>yrb</dc:creator>
  <dc:description/>
  <cp:keywords/>
  <dc:language>en-US</dc:language>
  <cp:lastModifiedBy>微软用户</cp:lastModifiedBy>
  <cp:lastPrinted>2000-06-13T17:52:00Z</cp:lastPrinted>
  <dcterms:modified xsi:type="dcterms:W3CDTF">2006-04-01T01:04:00Z</dcterms:modified>
  <cp:revision>2</cp:revision>
  <dc:subject/>
  <dc:title>建筑安装工程安全交底</dc:title>
</cp:coreProperties>
</file>